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NEXO III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4"/>
          <w:u w:val="single"/>
        </w:rPr>
        <w:t xml:space="preserve">GRAVAMES E </w:t>
      </w:r>
      <w:r>
        <w:rPr>
          <w:rFonts w:cs="Arial" w:ascii="Arial" w:hAnsi="Arial"/>
          <w:b/>
          <w:color w:val="000000"/>
          <w:szCs w:val="24"/>
          <w:u w:val="single"/>
        </w:rPr>
        <w:t>EN</w:t>
      </w:r>
      <w:r>
        <w:rPr>
          <w:rFonts w:cs="Arial" w:ascii="Arial" w:hAnsi="Arial"/>
          <w:b/>
          <w:szCs w:val="24"/>
          <w:u w:val="single"/>
        </w:rPr>
        <w:t>CARG</w:t>
      </w:r>
      <w:r>
        <w:rPr>
          <w:rFonts w:cs="Arial" w:ascii="Arial" w:hAnsi="Arial"/>
          <w:b/>
          <w:color w:val="000000"/>
          <w:szCs w:val="24"/>
          <w:u w:val="single"/>
        </w:rPr>
        <w:t>O</w:t>
      </w:r>
      <w:r>
        <w:rPr>
          <w:rFonts w:cs="Arial" w:ascii="Arial" w:hAnsi="Arial"/>
          <w:b/>
          <w:szCs w:val="24"/>
          <w:u w:val="single"/>
        </w:rPr>
        <w:t>S QUE AFETAM O COMÉRCIO BILATERAL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Notas complementares do Artigo 5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PÚBLICA ARGENTI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tas complementares do Artigo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 nº 24.674 e seus modificativos e/ou substitutivos. Impostos interno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 nº 23.966 e seus modificativos e/ou substitutivos. Imposto sobre combustíveis líquidos e gás natural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ecreto nº 1.076/92 e seus modificativos e/ou substitutivos e normas complementares. Impostos </w:t>
      </w:r>
      <w:r>
        <w:rPr>
          <w:rFonts w:cs="Arial" w:ascii="Arial" w:hAnsi="Arial"/>
          <w:bCs/>
          <w:sz w:val="22"/>
          <w:szCs w:val="22"/>
        </w:rPr>
        <w:t>a títul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 antecipação de imposto sobre lucro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ecreto nº 1.684./93 e Resolução Geral. DGI nº 3.431/91 e seus modificativos e/ou substitutivos e normas complementares. Impostos </w:t>
      </w:r>
      <w:r>
        <w:rPr>
          <w:rFonts w:cs="Arial" w:ascii="Arial" w:hAnsi="Arial"/>
          <w:bCs/>
          <w:sz w:val="22"/>
          <w:szCs w:val="22"/>
        </w:rPr>
        <w:t xml:space="preserve">a título </w:t>
      </w:r>
      <w:r>
        <w:rPr>
          <w:rFonts w:cs="Arial" w:ascii="Arial" w:hAnsi="Arial"/>
          <w:sz w:val="22"/>
          <w:szCs w:val="22"/>
        </w:rPr>
        <w:t>de antecipação de imposto sobre valor agregad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ção MEYOSP nº 892/93 e seus modificativos e/ou substitutivos e normas complementares. Ficam isentas da proibição de importar roupa usada as doações feitas em favor do Estado Nacional, Provincial ou Municipal e outras entidad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Lei nº 22.289 Resolução SENASA nº 240/95 e seus modificativo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/ou substitutivos e normas complementares. Proibição </w:t>
      </w:r>
      <w:r>
        <w:rPr>
          <w:rFonts w:cs="Arial" w:ascii="Arial" w:hAnsi="Arial"/>
          <w:bCs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 importar Dieldrin e Hexaclorociclohexano e produtos veterinários formulados à base de lindan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Disposição SENASA nº 56, de 22/01/87 e seus modificativos e/ou substitutivos e normas complementares. Proibiçã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 importar Dietilestilbestrol, seus sais e seus éteres e qualquer produto veterinário que o contenha em sua formulaçã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olução SENASA nº 253/95, de 12/05/95, e seus modificativos e/ou substitutivos e normas complementares. Proibiçã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 importar produtos que contenham o princípio ativo cloranfenicol nas formulações de alimentos ou medicamentos destinados a animais cujos produtos e subprodutos sejam utilizados para o consumo human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Decreto nº 2.284/91 e seus modificativos e/ou substitutivos e normas complementares. Autorização Prévia do IASCAV para a importação, exportação e comercialização de vegetais, seus produtos e subprodutos e derivados, sejam em estado natural, semi-elaborado ou elaborado total ou parcialmente</w:t>
      </w:r>
      <w:r>
        <w:rPr>
          <w:rFonts w:cs="Arial" w:ascii="Arial" w:hAnsi="Arial"/>
          <w:b/>
          <w:i/>
          <w:sz w:val="22"/>
          <w:szCs w:val="22"/>
        </w:rPr>
        <w:t xml:space="preserve">,  </w:t>
      </w:r>
      <w:r>
        <w:rPr>
          <w:rFonts w:cs="Arial" w:ascii="Arial" w:hAnsi="Arial"/>
          <w:bCs/>
          <w:iCs/>
          <w:sz w:val="22"/>
          <w:szCs w:val="22"/>
        </w:rPr>
        <w:t>industrializados seus insumos específicos e produtos biológicos para consumo interno</w:t>
      </w:r>
      <w:r>
        <w:rPr>
          <w:rFonts w:cs="Arial" w:ascii="Arial" w:hAnsi="Arial"/>
          <w:sz w:val="22"/>
          <w:szCs w:val="22"/>
        </w:rPr>
        <w:t>. Acondicionados ou não para a venda ao públic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esolução ANA nº 2.012/93 91 e seus modificativos e/ou substitutivos e normas complementares. Autorização Prévia do SENASA para a importação, exportação dos produtos, subprodutos e derivados, de origem animal que não constituam produtos alimentícios </w:t>
      </w:r>
      <w:r>
        <w:rPr>
          <w:rFonts w:cs="Arial" w:ascii="Arial" w:hAnsi="Arial"/>
          <w:bCs/>
          <w:sz w:val="22"/>
          <w:szCs w:val="22"/>
        </w:rPr>
        <w:t>para</w:t>
      </w:r>
      <w:r>
        <w:rPr>
          <w:rFonts w:cs="Arial" w:ascii="Arial" w:hAnsi="Arial"/>
          <w:sz w:val="22"/>
          <w:szCs w:val="22"/>
        </w:rPr>
        <w:t xml:space="preserve"> consumo humano, acondicionados para a venda direta ao público. Importação e exportação de princípios ativos e formulações de aplicação em medicina veterinári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esolução ANA nº 2.013/93 e seus modificativos e/ou substitutivos e normas complementares. Autorização Prévia do IASCAV para a importação, exportação de vegetais, seus produtos, subprodutos e derivados, que não constituam produtos alimentícios </w:t>
      </w:r>
      <w:r>
        <w:rPr>
          <w:rFonts w:cs="Arial" w:ascii="Arial" w:hAnsi="Arial"/>
          <w:bCs/>
          <w:sz w:val="22"/>
          <w:szCs w:val="22"/>
        </w:rPr>
        <w:t>para</w:t>
      </w:r>
      <w:r>
        <w:rPr>
          <w:rFonts w:cs="Arial" w:ascii="Arial" w:hAnsi="Arial"/>
          <w:sz w:val="22"/>
          <w:szCs w:val="22"/>
        </w:rPr>
        <w:t xml:space="preserve"> consumo humano, acondicionados para a venda direta ao público. Importação e exportação de princípios ativos e produtos agroquímicos e biológicos utilizados na produção e comercialização de produtos agrícolas e de produtos de terapêutica vegetal, corretivos e fertilizaçã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o nº 6.704/91 e seus modificativos e/ou substitutivos e normas complementares. Proibição de importar vegetais, seus produtos e subprodutos, terras, abonos, embalagens ou qualquer material atacado por alguma praga ou agente prejudicial para a produção agrícola e plantas em vasos com terra aderida, terras vegetais puras ou misturada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 nº 22.344 e seus modificativos e/ou substitutivos e normas complementares. Proibição de importar e exportar exemplares vivos, produtores, subprodutores de fauna e flora silvestre. Exceçõ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Lei nº 24.051/92 e seus modificativos   e/ou substitutivos e normas complementares. Proibição de importar resíduos, restos e dejetos tóxicos, resíduos ou detritos procedentes d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reciclagem</w:t>
      </w:r>
      <w:r>
        <w:rPr>
          <w:rFonts w:cs="Arial" w:ascii="Arial" w:hAnsi="Arial"/>
          <w:sz w:val="22"/>
          <w:szCs w:val="22"/>
        </w:rPr>
        <w:t xml:space="preserve"> ou recuperação material de restos que não sejam acompanhados de um certificado de inocuidade sanitária e ambiental expedido previamente ao embarque, pela autoridade competente do país de origem e/ou procedência e ratificado pela Secretaria de Recursos Naturais e Ambiente Humano da Presidência da Naçã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 nº 21.932 e seus modificativos e/ou substitutivos e normas complementares. Regime para a indústria automotiva: cotas para a importaçã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ção nº MEYOSP nº 790/92 e seus modificativos e/ou substitutivos e normas complementares. Proibição de importar velocípedes e monocípedes usados. Exceçõ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ção MEYOSP nº 909/94 e seus modificativos e/ou substitutivos e normas complementares. Proibição de importar bens usados compreendidos nos capítulos 84, 85, 86, 87, 88 e 90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o-Lei nº 22.477/56 e seus modificativos e/ou substitutivos e normas complementares. Autorização prévia da Comissão Nacional de Energia Atômica para a importação de elementos ou materiais nuclear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Lei nº 20.429 e seus modificativos e/ou substitutivos e normas complementares. Autorização prévia do Registro Nacional de Armas para a importação e exportação de armas. A destinação de explosivos requer a autorização prévia emitida pelo Poder Executivo Nacional prévia intervenção da DGFM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Lei nº 16.463 e seus modificativos e/ou substitutivos  e normas complementares. Autorização prévia e inscrição no Registro de Produtos Farmacêuticos. Sujeitos ao cumprimento dos requisitos higiênico-sanitários e de qualidade estabelecidos para os produtos elaborados no país. Importação sob regime de despacho ao mercado sem autorização de uso até que se efetue o controle da Secretaria daSaúd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ecreto-Lei nº 9.244/63 e seus modificativos e/ou substitutivos e normas complementares. Requisito de Certificação Comercial de Qualidade emitido pela autoridade competente na matéria do país exportador em que se acredite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umprir com as condições de qualidade, acondicionamento e identificação de embalagens, vigentes na matéria, e para a importação de frutas e hortaliças em estado fresco, dissecado, desidratado e/ou sec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i nº 20.466 e seus modificativos e/ou substitutivos e normas complementares. Requisito de Certificação de </w:t>
      </w:r>
      <w:r>
        <w:rPr>
          <w:rFonts w:cs="Arial" w:ascii="Arial" w:hAnsi="Arial"/>
          <w:bCs/>
          <w:sz w:val="22"/>
          <w:szCs w:val="22"/>
        </w:rPr>
        <w:t>aptidão para uso,</w:t>
      </w:r>
      <w:r>
        <w:rPr>
          <w:rFonts w:cs="Arial" w:ascii="Arial" w:hAnsi="Arial"/>
          <w:sz w:val="22"/>
          <w:szCs w:val="22"/>
        </w:rPr>
        <w:t xml:space="preserve"> registro e controle de qualidade a cargo dos serviços técnicos da Secretaria da Agricultura, Pecuária, Pesca e Alimentação para a importação de fertilizantes e corretivos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Lei nº 17.818 e seus modificativo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/ou substitutivos e normas complementares. Intervenção prévia da autoridade sanitária nacional para a importação e exportação de estupefacientes e psicotrópico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olução ANA nº 2.014/93, Resolução ANA No. 2.015/93, Resolução AFIP No. 30/97 e seus modificativos e/ou substitutivos e normas complementares. Intervenção prévia da Secretaria de Saúde do Ministério da Saúde e Ação Social, abrangendo medicamentos, reativos e material de uso médic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olução nº 983/89 SENASA e seus modificativos e/ou substitutivos e normas complementares. Requisito de inscrição em um Registro da Gerência de Aprovação de Produtos Alimentícios e Farmacológicos do SENASA para os produtos industrializados destinados à nutrição animal que se importem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i nº 20.247 e seus modificativos e/ou substitutivos e normas complementares. Inscrição no Registro Nacional de Comércio e Fiscalização de Sementes da SAGPyA para a importação de sement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esolução MEYOSP nº 622/95 e seus modificativos e/ou substitutivos e normas complementares. Requisitos de rótulo e de certificação de origem para a importação de roupas, confecções e calçado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isposição ANMAT nº 3.624/95 e seus modificativos e/ou substitutivos e normas complementares. Proibição </w:t>
      </w:r>
      <w:r>
        <w:rPr>
          <w:rFonts w:cs="Arial" w:ascii="Arial" w:hAnsi="Arial"/>
          <w:bCs/>
          <w:sz w:val="22"/>
          <w:szCs w:val="22"/>
        </w:rPr>
        <w:t xml:space="preserve">de </w:t>
      </w:r>
      <w:r>
        <w:rPr>
          <w:rFonts w:cs="Arial" w:ascii="Arial" w:hAnsi="Arial"/>
          <w:sz w:val="22"/>
          <w:szCs w:val="22"/>
        </w:rPr>
        <w:t>importar produtos hemoderivados, elaborados a partir de placenta human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ção ANA nº 2.016/93 e seus modificativos e/ou substitutivos e normas complementares. Requisito de autorização prévia emitida pela Secretaria da Saúde do Ministério da Saúde e Ação Social para a importação de artigos de higiene e de toucador, cosméticos e perfum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olução SAGYP nº 657/93 e seus modificativos  e/ou substitutivos e normas complementares. Proibiçã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e</w:t>
      </w:r>
      <w:r>
        <w:rPr>
          <w:rFonts w:cs="Arial" w:ascii="Arial" w:hAnsi="Arial"/>
          <w:sz w:val="22"/>
          <w:szCs w:val="22"/>
        </w:rPr>
        <w:t xml:space="preserve"> ingresso nas províncias de Jujuy, Salta, Tucumán e Catamarca de plantas cítricas e/ou suas partes (botões, frutas etc), qualquer que seja sua procedência. Exceto material de propagação que conte com o certificado de livre trânsito emitido pelo Instituto Argentino de Sanidade e Qualidade Vegetal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o nº 13.501/59 e seus modificativos e/ou substitutivos e normas complementares. Proibição de importação de pólen proveniente de plantas da família das rosácea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isposição Subsec. Salud nº 214/91 e seus modificativos e/ou substitutivos e normas complementares. Requisito de Certificado de Sanidade para a importação de alface, repolho, endívia, </w:t>
      </w:r>
      <w:r>
        <w:rPr>
          <w:rFonts w:cs="Arial" w:ascii="Arial" w:hAnsi="Arial"/>
          <w:bCs/>
          <w:sz w:val="22"/>
          <w:szCs w:val="22"/>
        </w:rPr>
        <w:t>salsa, morangos do tipo fresa, “fresón” e morango,</w:t>
      </w:r>
      <w:r>
        <w:rPr>
          <w:rFonts w:cs="Arial" w:ascii="Arial" w:hAnsi="Arial"/>
          <w:sz w:val="22"/>
          <w:szCs w:val="22"/>
        </w:rPr>
        <w:t xml:space="preserve"> aipo, chicória, </w:t>
      </w:r>
      <w:r>
        <w:rPr>
          <w:rFonts w:cs="Arial" w:ascii="Arial" w:hAnsi="Arial"/>
          <w:bCs/>
          <w:sz w:val="22"/>
          <w:szCs w:val="22"/>
        </w:rPr>
        <w:t>radite</w:t>
      </w:r>
      <w:r>
        <w:rPr>
          <w:rFonts w:cs="Arial" w:ascii="Arial" w:hAnsi="Arial"/>
          <w:sz w:val="22"/>
          <w:szCs w:val="22"/>
        </w:rPr>
        <w:t>, agrião, espinafre, erva-doce, brócolis, couve-flor, couve, repolho crespo, aspargos e manjericão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Decreto nº 2.121/90 e seus modificativos e/ou substitutivos e normas complementares. Proibição de importação dos princípios ativos e das fórmulas de aplicação agrícola que contenham: éter butílico de ácido 2, 4, 5 tricloro fenoxiacético acetato de butila; dibrometo de etileno; DDT (dicloro-difenil-tricloro etano); arseniato de chumbo; arsênico; captafol-cis-n [(1,1,2, 2-tetracloroetil) tio] 4-ciclohexeno-1,2-dicarboximida; endrin hexacloro epoxi octahidro-endro endodimetano naftaleno; aldrin 1,2,3,4, 10,10-hexacloro- 1, 4, 4 a, 5, 8, 8 a-hexahidro-hexo-1,4 -zorzalendo-5, 8-dimetano naftaleno; sulfato de estricnina; clorobenzilato-4,4 -diclorobenzilato de etilo; dinocap crotonato de 2,6 dinitro 4-octilfenilo; etil paration e metil paration; clordano; lindano; monocrotofos; dodecacloro, hcb; canfeclor; metoxicloro, fenil acetato de mercúrio; talo e seus compostos e pentaclorofenol e seus sai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ção SAGP nº 1.030/92 e seus modificativos e/ou substitutivos e normas complementares. Proibição de importar heptacloro e as fórmulas que o contenham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olução SENASA nº 208/03, de 05/05/2003, e seus modificativo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/ou substitutivos e normas complementares. Proibição de importar algodão sem </w:t>
      </w:r>
      <w:r>
        <w:rPr>
          <w:rFonts w:cs="Arial" w:ascii="Arial" w:hAnsi="Arial"/>
          <w:bCs/>
          <w:sz w:val="22"/>
          <w:szCs w:val="22"/>
        </w:rPr>
        <w:t>descaroçar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olução MSAS nº 356/94 e seus modificativo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/ou substitutivos e normas complementares. Proibição de importar pentaclorofenol e seus derivado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olução SC nº 1.994/99 e seus modificativos e/ou substitutivos e normas complementares. Proibição de importar equipamentos de telefonia privada, sem fio, que operem com uma freqüência superior ou igual a 1880 MHz, mas não superior a 1900 MHz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ção MSyAS nº 978/99 e seus modificativos e/ou substitutivos e normas complementares. Proibição de importar "produtos de uso infantil" e brinquedos destinados a serem levados à boca de crianças menores de três anos, especialmente os mordedores e chupetas, fabricados com di 2-etilhexil ftalato (DEHP), di isononil ftalato (DINP), di n-octil ftalato (DNOP ou DOP), di isodecil ftalato (DIDP), butil benzil ftalato (BBP) e dibutil ftalato (DBP).</w:t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reto nº 939/2004 e seus modificativos e/ou substitutivos e normas complementares. Acordo Bilateral entre a REPÚBLICA ARGENTINA e a REPÚBLICA FEDERATIVA DO BRASIL sobre a Política Automotiva Comum no qual se estabelecem os requisitos de conteúdo regional e nacional, o comércio com os países não-membros do MERCADO COMUM DO SUL (MERCOSUL) e a monitoragem do intercâmbio comercial bilateral entre ambos os países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olução MS nº 845/00 e seus modificativo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/ou substitutivos e normas complementares. Proibição de importação de fibras de asbesto variedade anfiboles e fibras de asbesto variedade crisotilo e produtos que as contenham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olução Conj. MS e MTEFRH nº 437/01 e 209/01 e seus modificativo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/ou substitutivos e normas complementares. Proibição de importação de difenilos policlorados e produtos ou equipamentos que os contenham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i nº 19.511/72 e seus modificativos e/ou substitutivos e normas complementares. Proibição de importação de produtos que se encontram graduados em unidades </w:t>
      </w:r>
      <w:r>
        <w:rPr>
          <w:rFonts w:cs="Arial" w:ascii="Arial" w:hAnsi="Arial"/>
          <w:bCs/>
          <w:sz w:val="22"/>
          <w:szCs w:val="22"/>
        </w:rPr>
        <w:t>distintas d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IMELA, exceto mercadorias destinadas ao desenvolvimento de atividades, culturais, científicas ou técnicas que contem com declaração </w:t>
      </w:r>
      <w:r>
        <w:rPr>
          <w:rFonts w:cs="Arial" w:ascii="Arial" w:hAnsi="Arial"/>
          <w:bCs/>
          <w:sz w:val="22"/>
          <w:szCs w:val="22"/>
        </w:rPr>
        <w:t>juramentada</w:t>
      </w:r>
      <w:r>
        <w:rPr>
          <w:rFonts w:cs="Arial" w:ascii="Arial" w:hAnsi="Arial"/>
          <w:sz w:val="22"/>
          <w:szCs w:val="22"/>
        </w:rPr>
        <w:t xml:space="preserve"> ante a autoridade de aplicação e </w:t>
      </w:r>
      <w:r>
        <w:rPr>
          <w:rFonts w:cs="Arial" w:ascii="Arial" w:hAnsi="Arial"/>
          <w:bCs/>
          <w:sz w:val="22"/>
          <w:szCs w:val="22"/>
        </w:rPr>
        <w:t>reconhecid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iante certificado expedido pela mesm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Resolução ANA nº 2.514/93 e seus modificativos e/ou substitutivos e normas complementares. Autorização para a importação de publicações onde se descreva ou represente total ou parcialmente o território continental, insular e antártico da República Argentina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ução SICM nº 92/98 e seus modificativos e/ou substitutivos e normas complementares. Autorização Prévia para a importação de equipamento elétrico de baixa tensão. Certificação do cumprimento dos requisitos de seguranç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</w:t>
      </w:r>
      <w:r>
        <w:br w:type="page"/>
      </w:r>
    </w:p>
    <w:p>
      <w:pPr>
        <w:pStyle w:val="NormalWeb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REPUBLICA FEDERATIVA DO BRASIL</w:t>
      </w:r>
    </w:p>
    <w:p>
      <w:pPr>
        <w:pStyle w:val="NormalWeb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 complementares do Artigo 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-</w:t>
        <w:tab/>
        <w:t>Adicional de Tarifa Aeroportuaria (ATAERO)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Base Legal</w:t>
      </w:r>
      <w:r>
        <w:rPr>
          <w:rFonts w:cs="Arial" w:ascii="Arial" w:hAnsi="Arial"/>
          <w:sz w:val="22"/>
          <w:szCs w:val="22"/>
        </w:rPr>
        <w:t xml:space="preserve">: Lei nº 7.920, de 12/12/89; Lei nº 6.009, de 26 de dezembro de 1973; </w:t>
        <w:tab/>
        <w:t>Decreto-Lei nº 1.896, de 17 de dezembro de 1981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2.-</w:t>
        <w:tab/>
        <w:t>Taxa de Utilização do SISCOMEX</w:t>
      </w:r>
    </w:p>
    <w:p>
      <w:pPr>
        <w:pStyle w:val="Normal"/>
        <w:spacing w:before="0" w:after="0"/>
        <w:ind w:left="709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Base Legal:</w:t>
      </w:r>
      <w:r>
        <w:rPr>
          <w:rFonts w:cs="Arial" w:ascii="Arial" w:hAnsi="Arial"/>
          <w:sz w:val="22"/>
          <w:szCs w:val="22"/>
        </w:rPr>
        <w:t xml:space="preserve"> Lei nº 9.716, de 26/11/1998; Instrução Normativa SRF nº 206, de 25/09/2002.</w:t>
      </w:r>
    </w:p>
    <w:p>
      <w:pPr>
        <w:pStyle w:val="Sangra2detindependien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PÚBLICA DO PARAGUA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tas Complementares do Artigo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.-</w:t>
        <w:tab/>
        <w:t>Taxas consulares: específicos diversos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Lei 1.844, de dezembro de 2001, Artigo 11, Ponto 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-</w:t>
        <w:tab/>
        <w:t>Serviço de Valoração Aduaneira 0,50% sobre o valor em Aduan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Lei 489, Artigo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PÚBLICA ORIENTAL DO URUGUA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otas Complementares do Artigo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mportação exclusiva a cargo de um Ente Estatal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tribui-se direito exclusiv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o</w:t>
      </w:r>
      <w:r>
        <w:rPr>
          <w:rFonts w:cs="Arial" w:ascii="Arial" w:hAnsi="Arial"/>
          <w:sz w:val="22"/>
          <w:szCs w:val="22"/>
        </w:rPr>
        <w:t xml:space="preserve"> Estado</w:t>
      </w:r>
      <w:r>
        <w:rPr>
          <w:rFonts w:cs="Arial" w:ascii="Arial" w:hAnsi="Arial"/>
          <w:color w:val="FF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r meio da Administração Nacional de Combustíveis, Álcool e Portland, par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ortação e refinação de petróleo cru e seus derivados em todo o território da República; 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mportação e exportação de carburantes líquidos, semilíquidos e gasosos, qualquer que seja seu estado e sua composição, quando as refinarias do Estado produzam pelo menos 50% da </w:t>
      </w:r>
      <w:r>
        <w:rPr>
          <w:rFonts w:cs="Arial" w:ascii="Arial" w:hAnsi="Arial"/>
          <w:bCs/>
          <w:sz w:val="22"/>
          <w:szCs w:val="22"/>
        </w:rPr>
        <w:t>gasolina</w:t>
      </w:r>
      <w:r>
        <w:rPr>
          <w:rFonts w:cs="Arial" w:ascii="Arial" w:hAnsi="Arial"/>
          <w:sz w:val="22"/>
          <w:szCs w:val="22"/>
        </w:rPr>
        <w:t xml:space="preserve"> que consome o país (Lei 8.764, de 15/X/31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Tributos Internos vinculados às importaçõ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Imposto Específico Interno (IMESI). Lei 16.697, de 25/4/95, art. 3 faculta-se ao Poder Executivo fazer </w:t>
      </w:r>
      <w:r>
        <w:rPr>
          <w:rFonts w:cs="Arial" w:ascii="Arial" w:hAnsi="Arial"/>
          <w:bCs/>
          <w:sz w:val="22"/>
          <w:szCs w:val="22"/>
        </w:rPr>
        <w:t>pagamentos antecipados</w:t>
      </w:r>
      <w:r>
        <w:rPr>
          <w:rFonts w:cs="Arial" w:ascii="Arial" w:hAnsi="Arial"/>
          <w:sz w:val="22"/>
          <w:szCs w:val="22"/>
        </w:rPr>
        <w:t xml:space="preserve"> na importaçã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6" w:hanging="142"/>
        <w:rPr/>
      </w:pPr>
      <w:r>
        <w:rPr>
          <w:rFonts w:cs="Arial"/>
          <w:sz w:val="22"/>
          <w:szCs w:val="22"/>
        </w:rPr>
        <w:t xml:space="preserve">- O Art. 2º do Título XI do Texto ordenado de 1991, faculta ao Poder </w:t>
        <w:tab/>
        <w:t>Executivo determinar preços fictos.</w:t>
      </w:r>
    </w:p>
    <w:p>
      <w:pPr>
        <w:pStyle w:val="TextBody"/>
        <w:ind w:left="426" w:hanging="142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bCs/>
          <w:iCs/>
          <w:sz w:val="22"/>
          <w:szCs w:val="22"/>
        </w:rPr>
        <w:t>Decreto 96/90 de 21/2/90 e seus modificativos e/ou substitutivos regulamenta - IMESI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Imposto sobre Valor Agregado (IVA). Lei 16.697 de 25/4/95, art. 16 faculta ao Poder Executivo estabelecer por ocasião da importação </w:t>
      </w:r>
      <w:r>
        <w:rPr>
          <w:rFonts w:cs="Arial" w:ascii="Arial" w:hAnsi="Arial"/>
          <w:bCs/>
          <w:sz w:val="22"/>
          <w:szCs w:val="22"/>
        </w:rPr>
        <w:t>pagamentos antecipados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IVA correspondentes à circulação interna de bens e à prestação de serviços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Taxa Consular: Lei 17.296 de 21/2/2001, art. 585, pelo qual se reimplanta a taxa consular sobre os bens importados.</w:t>
      </w:r>
    </w:p>
    <w:p>
      <w:pPr>
        <w:pStyle w:val="TextBody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Taxa de serviço cobrada pelo Banco da República Oriental do Uruguai (BROU) às operações de importação. Lei 16.492 de 2 de junho de 1994.</w:t>
      </w:r>
    </w:p>
    <w:p>
      <w:pPr>
        <w:pStyle w:val="TextBody"/>
        <w:ind w:left="284" w:hanging="28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before="0" w:after="120"/>
        <w:ind w:left="284" w:hanging="284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before="0" w:after="0"/>
      <w:ind w:left="360" w:firstLine="567"/>
      <w:jc w:val="both"/>
    </w:pPr>
    <w:rPr>
      <w:rFonts w:ascii="Bookman Old Style" w:hAnsi="Bookman Old Style" w:cs="Bookman Old Style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9:19:00Z</dcterms:created>
  <dc:creator>Dinfor</dc:creator>
  <dc:description/>
  <dc:language>en-US</dc:language>
  <cp:lastModifiedBy>abianchi</cp:lastModifiedBy>
  <dcterms:modified xsi:type="dcterms:W3CDTF">2005-11-08T19:01:00Z</dcterms:modified>
  <cp:revision>4</cp:revision>
  <dc:subject/>
  <dc:title>ANEXO III</dc:title>
</cp:coreProperties>
</file>